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6645</wp:posOffset>
            </wp:positionH>
            <wp:positionV relativeFrom="paragraph">
              <wp:posOffset>147320</wp:posOffset>
            </wp:positionV>
            <wp:extent cx="25146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8295640</wp:posOffset>
                </wp:positionH>
                <wp:positionV relativeFrom="paragraph">
                  <wp:posOffset>62230</wp:posOffset>
                </wp:positionV>
                <wp:extent cx="586105" cy="685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3.2pt;margin-top:4.9pt;width:46.1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1870</wp:posOffset>
            </wp:positionH>
            <wp:positionV relativeFrom="paragraph">
              <wp:posOffset>91440</wp:posOffset>
            </wp:positionV>
            <wp:extent cx="1998980" cy="274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70880</wp:posOffset>
                </wp:positionH>
                <wp:positionV relativeFrom="paragraph">
                  <wp:posOffset>134620</wp:posOffset>
                </wp:positionV>
                <wp:extent cx="3291205" cy="800100"/>
                <wp:effectExtent l="635" t="67945" r="74930" b="0"/>
                <wp:wrapTight wrapText="bothSides">
                  <wp:wrapPolygon edited="0">
                    <wp:start x="-2" y="1389"/>
                    <wp:lineTo x="7199" y="6360"/>
                    <wp:lineTo x="14401" y="-3549"/>
                    <wp:lineTo x="21602" y="1389"/>
                    <wp:lineTo x="-2" y="20211"/>
                    <wp:lineTo x="7199" y="25166"/>
                    <wp:lineTo x="14401" y="15240"/>
                    <wp:lineTo x="21602" y="20211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1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NI-Maria" w:hAnsi="VNI-Maria" w:eastAsia="VNI-Maria" w:cs="VNI-Maria"/>
                                <w:lang w:bidi="hi-IN"/>
                              </w:rPr>
                              <w:t>Vinh Danh Thieân Chuù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54.4pt;margin-top:10.6pt;width:259.1pt;height:62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NI-Maria" w:hAnsi="VNI-Maria" w:eastAsia="VNI-Maria" w:cs="VNI-Maria"/>
                          <w:lang w:bidi="hi-IN"/>
                        </w:rPr>
                        <w:t>Vinh Danh Thieân Chuùa</w:t>
                      </w:r>
                    </w:p>
                  </w:txbxContent>
                </v:textbox>
                <v:path textpathok="t"/>
                <v:textpath on="t" fitshape="t" string="Vinh Danh Thieân Chuùa" style="font-family:&quot;VNI-Maria&quot;;font-size:12pt"/>
                <v:fill o:detectmouseclick="t" type="solid" color2="white"/>
                <v:stroke color="#3465a4" joinstyle="round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163830</wp:posOffset>
                </wp:positionV>
                <wp:extent cx="2795270" cy="457200"/>
                <wp:effectExtent l="0" t="0" r="37465" b="29210"/>
                <wp:wrapTight wrapText="bothSides">
                  <wp:wrapPolygon edited="0">
                    <wp:start x="0" y="1380"/>
                    <wp:lineTo x="7198" y="6360"/>
                    <wp:lineTo x="14402" y="-3540"/>
                    <wp:lineTo x="21605" y="1380"/>
                    <wp:lineTo x="0" y="20220"/>
                    <wp:lineTo x="7198" y="25170"/>
                    <wp:lineTo x="14402" y="15240"/>
                    <wp:lineTo x="21605" y="2022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NI-Maria" w:hAnsi="VNI-Maria" w:eastAsia="VNI-Maria" w:cs="VNI-Maria"/>
                                <w:lang w:bidi="hi-IN"/>
                              </w:rPr>
                              <w:t>Nguoàn AÙnh Saù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6.15pt;margin-top:12.9pt;width:220.05pt;height:35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NI-Maria" w:hAnsi="VNI-Maria" w:eastAsia="VNI-Maria" w:cs="VNI-Maria"/>
                          <w:lang w:bidi="hi-IN"/>
                        </w:rPr>
                        <w:t>Nguoàn AÙnh Saùng</w:t>
                      </w:r>
                    </w:p>
                  </w:txbxContent>
                </v:textbox>
                <v:path textpathok="t"/>
                <v:textpath on="t" fitshape="t" string="Nguoàn AÙnh Saùng" style="font-family:&quot;VNI-Maria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0540</wp:posOffset>
                </wp:positionH>
                <wp:positionV relativeFrom="paragraph">
                  <wp:posOffset>281305</wp:posOffset>
                </wp:positionV>
                <wp:extent cx="34715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2.15pt" to="713.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316230</wp:posOffset>
                </wp:positionV>
                <wp:extent cx="34715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4.9pt" to="706.4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NI-Centur" w:hAnsi="VNI-Centur" w:cs="VNI-Centur"/>
          <w:b/>
          <w:b/>
          <w:color w:val="800000"/>
        </w:rPr>
      </w:pPr>
      <w:r>
        <w:rPr>
          <w:rFonts w:cs="VNI-Centur" w:ascii="VNI-Centur" w:hAnsi="VNI-Centur"/>
          <w:b/>
          <w:color w:val="800000"/>
        </w:rPr>
        <w:t>GIAÙO XÖÙ THANH HOÙA</w:t>
      </w:r>
    </w:p>
    <w:p>
      <w:pPr>
        <w:pStyle w:val="Normal"/>
        <w:jc w:val="center"/>
        <w:rPr>
          <w:rFonts w:ascii="VNI-Centur" w:hAnsi="VNI-Centur" w:cs="VNI-Centur"/>
          <w:b/>
          <w:b/>
          <w:color w:val="800000"/>
        </w:rPr>
      </w:pPr>
      <w:r>
        <w:rPr>
          <w:rFonts w:cs="VNI-Centur" w:ascii="VNI-Centur" w:hAnsi="VNI-Centur"/>
          <w:b/>
          <w:color w:val="800000"/>
        </w:rPr>
        <w:t>CA ÑOAØN THAÙNH GIA THAÁT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Park">
    <w:charset w:val="00"/>
    <w:family w:val="auto"/>
    <w:pitch w:val="variable"/>
  </w:font>
  <w:font w:name="VNI-Centu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NI-Mar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958" w:leader="hyphen"/>
      </w:tabs>
      <w:ind w:left="142" w:hanging="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VNI-Park" w:hAnsi="VNI-Park" w:cs="VNI-Par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Park" w:hAnsi="VNI-Park" w:cs="VNI-Par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Centur" w:hAnsi="VNI-Centur" w:cs="VNI-Centur"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NI-Times" w:hAnsi="VNI-Times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47:00Z</dcterms:created>
  <dc:creator>Ñoã Caåm Tuù</dc:creator>
  <dc:description/>
  <cp:keywords/>
  <dc:language>en-US</dc:language>
  <cp:lastModifiedBy>Do Cam Tu</cp:lastModifiedBy>
  <cp:lastPrinted>2007-12-09T21:56:00Z</cp:lastPrinted>
  <dcterms:modified xsi:type="dcterms:W3CDTF">2007-12-10T05:59:00Z</dcterms:modified>
  <cp:revision>9</cp:revision>
  <dc:subject/>
  <dc:title>MUÏC LUÏC</dc:title>
</cp:coreProperties>
</file>